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The story:</w:t>
      </w:r>
    </w:p>
    <w:p>
      <w:pPr>
        <w:pStyle w:val="NormalWeb"/>
        <w:ind w:firstLine="720"/>
        <w:rPr/>
      </w:pPr>
      <w:r>
        <w:rPr/>
        <w:t>At 12:05 a.m. on June 13, 1994, Nicole Brown Simpson and Ronald Goldman were found with their throats slit and heads partially decapitated outside Brown's Bundy Drive condominium in the Brentwood area of Los Angeles, California. Her two children, Sydney (aged 8) and Justin (aged 5), were asleep inside in an upstairs bedroom. O. J. Simpson and Nicole Brown Simpson had divorced two years earlier. Nicole had been stabbed multiple times through the throat to the point of near decapitation; her vertebrae were almost severed, and she also had a swollen face.</w:t>
      </w:r>
    </w:p>
    <w:p>
      <w:pPr>
        <w:pStyle w:val="NormalWeb"/>
        <w:ind w:firstLine="720"/>
        <w:rPr/>
      </w:pPr>
      <w:r>
        <w:rPr/>
        <w:t>Brown's pet Akita was found barking near the crime scene at 11 p.m.; the prosecution narrowed the time frame of the murders to between 10:15 and 10:40 p.m.</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Evidenc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NA showed that blood found at the scene of Brown's murder was O. J. Simpson's. The odds it could have come from anyone but Simpson were reported to be about one in 170 mill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NA analysis of blood found on a pair of Simpson's socks found in his bedroom identified it as Nicole Brown's. The blood had DNA characteristics matched by approximately only one in 9.7 billion, with odds rising to one out of 21 billion when compiling results of testing done at the two separate DNA laboratories. Each sock had about 20 stains of blood.</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NA analysis of the blood found in, on, and near Simpson's Bronco revealed traces of Simpson's, Brown's, and Goldman's blood.</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NA analysis of bloody socks found in Simpson's bedroom proved this was Brown's blood. The blood made a similar pattern on both sides of the socks. Defense medical expert Dr. Henry Lee of the Connecticut State Police Forensic Science Laboratory testified that the only way such a pattern could appear was if Simpson had a "hole" in his ankle, or a drop of blood was placed on the sock while it was not being worn. Lee testified the collection procedure of the socks could have caused contaminat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rican-American hair was found on Goldman's shirt.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coins were found along with fresh blood drops behind Nicole's condo, in the area where the cars were parked.</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NA analysis of blood on the left-hand glove, found outside Brown's home, was proven to be a mixture of Simpson's, Brown's, and Goldman's. Although the glove was soaked in blood, there were no blood drops leading up to, or away from the glove. No other blood was found in the area of the glove except on the glove.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loves contained particles of hair consistent with Goldman's hair and a cap contained carpet fibers consistent with fibers from Simpson's Bronco. A knit cap at the crime scene contained African-American hair. Dark blue cotton fibers were found on Goldman, and the prosecution presented a witness who said Simpson wore a similarly-colored sweat suit that night.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left-hand glove found at Nicole Brown's home and the right-hand glove found at Simpson's home proved to be a match.</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 County District Attorney's Office and the Medical Examiner's Office could not explain why 1.5 cc of blood were missing from the original eight CCs taken from Simpson and placed into evidence.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fficers found arrest records indicating that Simpson was charged with the beating of his wife Nicole Brown. Photos of Brown's bruised and battered face from that attack were shown.</w:t>
      </w:r>
    </w:p>
    <w:p>
      <w:pPr>
        <w:pStyle w:val="Normal"/>
        <w:numPr>
          <w:ilvl w:val="0"/>
          <w:numId w:val="4"/>
        </w:numPr>
        <w:spacing w:lineRule="auto" w:line="240" w:before="0" w:after="200"/>
        <w:rPr/>
      </w:pPr>
      <w:r>
        <w:rPr>
          <w:rFonts w:eastAsia="Times New Roman" w:cs="Times New Roman" w:ascii="Times New Roman" w:hAnsi="Times New Roman"/>
          <w:sz w:val="24"/>
          <w:szCs w:val="24"/>
        </w:rPr>
        <w:t>Much of the incriminating evidence: bloody glove, bloody socks, blood in and on the Bronco, was discovered by Los Angeles Police Detective Mark Fuhrman. He was later charged with perjury for falsely claiming during the trial that he had not used the word "nigger" within ten years of the trial. During the trial he pleaded the Fifth Amendment against self-incrimination to avoid further questioning after his integrity was challenged on this point.</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loody footprints were identified by FBI shoe expert William Bodziak as having been made by a pair of extremely rare Bruno Magli shoes, of which it has been reported that only 299 pairs were sold in the US. The large size 12 (305 mm) prints matched Simpson's shoe size. In the criminal trial, Simpson defense attorneys had said the prosecution had no proof Simpson had ever bought such shoes, however then free-lance photographer Harry Scull claimed to have found a photograph he had taken of Simpson in 1993 that appeared to show him wearing a pair of the shoes at a public event, which was later published in the National Enquirer. Simpson's defense team claimed the photograph was doctored, although other pre-1994 photos appearing to show Simpson wearing Bruno Magli shoes were since discovered and published.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idence collected by LAPD criminologist Dennis Fung came under criticism. He admitted to "having missed a few drops of blood on a fence near the bodies," but on the stand he said that he "returned several weeks afterwards to collect them."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g admitted that he had not used rubber gloves when collecting some of the evidence.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Police Detective Phillip Vanatter testified that he saw photographs of press personnel leaning on Simpson's Bronco before evidence was collected. </w:t>
      </w:r>
    </w:p>
    <w:p>
      <w:pPr>
        <w:pStyle w:val="ListParagraph"/>
        <w:spacing w:lineRule="auto" w:line="240" w:before="280" w:after="28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HAPPENED EXACTLY?!</w:t>
      </w:r>
    </w:p>
    <w:p>
      <w:pPr>
        <w:pStyle w:val="ListParagraph"/>
        <w:numPr>
          <w:ilvl w:val="0"/>
          <w:numId w:val="5"/>
        </w:numPr>
        <w:spacing w:lineRule="auto" w:line="240" w:before="0" w:after="280"/>
        <w:contextualSpacing/>
        <w:rPr/>
      </w:pPr>
      <w:r>
        <w:rPr>
          <w:rFonts w:eastAsia="Times New Roman" w:cs="Times New Roman" w:ascii="Times New Roman" w:hAnsi="Times New Roman"/>
          <w:sz w:val="24"/>
          <w:szCs w:val="24"/>
        </w:rPr>
        <w:t xml:space="preserve">According to the prosecution, Simpson was last seen in public at 9:36 p.m. that evening when he returned to the front gate of his house with </w:t>
      </w:r>
      <w:hyperlink r:id="rId2">
        <w:r>
          <w:rPr>
            <w:rStyle w:val="InternetLink"/>
            <w:rFonts w:eastAsia="Times New Roman" w:cs="Times New Roman" w:ascii="Times New Roman" w:hAnsi="Times New Roman"/>
            <w:sz w:val="24"/>
            <w:szCs w:val="24"/>
          </w:rPr>
          <w:t>Brian 'Kato' Kaelin</w:t>
        </w:r>
      </w:hyperlink>
      <w:r>
        <w:rPr>
          <w:rFonts w:eastAsia="Times New Roman" w:cs="Times New Roman" w:ascii="Times New Roman" w:hAnsi="Times New Roman"/>
          <w:sz w:val="24"/>
          <w:szCs w:val="24"/>
        </w:rPr>
        <w:t xml:space="preserve">, a bit-part actor and family friend who lived with Nicole until he was given the use of a guest house on the property of Simpson's estate. Simpson was not seen again until 10:54 p.m., an hour and 18 minutes later, when he came out of the front door of his house to a waiting limousine hired to take him to </w:t>
      </w:r>
      <w:hyperlink r:id="rId3">
        <w:r>
          <w:rPr>
            <w:rStyle w:val="InternetLink"/>
            <w:rFonts w:eastAsia="Times New Roman" w:cs="Times New Roman" w:ascii="Times New Roman" w:hAnsi="Times New Roman"/>
            <w:sz w:val="24"/>
            <w:szCs w:val="24"/>
          </w:rPr>
          <w:t>Los Angeles International Airport</w:t>
        </w:r>
      </w:hyperlink>
      <w:r>
        <w:rPr>
          <w:rFonts w:eastAsia="Times New Roman" w:cs="Times New Roman" w:ascii="Times New Roman" w:hAnsi="Times New Roman"/>
          <w:sz w:val="24"/>
          <w:szCs w:val="24"/>
        </w:rPr>
        <w:t xml:space="preserve"> (LAX) to fly to a Hertz convention in </w:t>
      </w:r>
      <w:hyperlink r:id="rId4">
        <w:r>
          <w:rPr>
            <w:rStyle w:val="InternetLink"/>
            <w:rFonts w:eastAsia="Times New Roman" w:cs="Times New Roman" w:ascii="Times New Roman" w:hAnsi="Times New Roman"/>
            <w:sz w:val="24"/>
            <w:szCs w:val="24"/>
          </w:rPr>
          <w:t>Chicago</w:t>
        </w:r>
      </w:hyperlink>
      <w:r>
        <w:rPr>
          <w:rFonts w:eastAsia="Times New Roman" w:cs="Times New Roman" w:ascii="Times New Roman" w:hAnsi="Times New Roman"/>
          <w:sz w:val="24"/>
          <w:szCs w:val="24"/>
        </w:rPr>
        <w:t>. Both the defense and prosecution agreed that the murders took place between 10:15 and 10:40 p.m., with the prosecution saying that Simpson drove his white Bronco the five minutes to and from the murder scene.</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usa_today-7"</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8]</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They presented a witness in the area of Bundy Drive who saw a car similar to Simpson's Bronco speeding away from the area at 10:35 p.m.</w:t>
      </w:r>
    </w:p>
    <w:p>
      <w:pPr>
        <w:pStyle w:val="ListParagraph"/>
        <w:spacing w:lineRule="auto" w:line="240" w:before="280" w:after="28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his testimony, limousine driver Allan Park arrived at Simpson's estate at 10:25 p.m. Driving past the Rockingham gate, he did not see Simpson's white Bronco parked at the curb. Park testified that he had been looking for and had seen the house number, and the prosecution presented exhibits to show that the position in which the Bronco was found the next morning was right next to the house number (implying that Park would surely have noticed the Bronco if it had been there at that time). According to Simpson's version of events, the Bronco had been parked in that position for several hours. Meanwhile, Kato Kaelin was on the phone to his friend, Rachel Ferrara. Park parked opposite the Ashford gate, then drove back to the Rockingham gate to check which driveway would have the best access for the limo. Deciding that the Rockingham entrance was too tight, he returned to the Ashford gate and began to buzz the intercom at 10:40, getting no response. He then made a series of calls to his boss's (Dale St.John) pager and then to his home, trying to get Simpson's home number. At approximately 10:50, Kato Kaelin (who was still on the phone to Rachel Ferrara) heard three thumps against the outside wall of his guest house. He ventured outside to investigate but decided not to venture directly down the dark south pathway. Instead he walked to the front of the property where he saw Allan Park's limousine outside the gate.</w:t>
      </w:r>
    </w:p>
    <w:p>
      <w:pPr>
        <w:pStyle w:val="ListParagraph"/>
        <w:numPr>
          <w:ilvl w:val="0"/>
          <w:numId w:val="5"/>
        </w:numPr>
        <w:spacing w:lineRule="auto" w:line="240" w:before="0" w:after="200"/>
        <w:contextualSpacing/>
        <w:rPr/>
      </w:pPr>
      <w:r>
        <w:rPr>
          <w:rFonts w:eastAsia="Times New Roman" w:cs="Times New Roman" w:ascii="Times New Roman" w:hAnsi="Times New Roman"/>
          <w:sz w:val="24"/>
          <w:szCs w:val="24"/>
        </w:rPr>
        <w:t xml:space="preserve">Despite his extreme anxiety (multiple pages and phone calls) in the 10 minutes it took Simpson to open the gate, Park did not notice the arrival of the Bronco. At the same time Park saw Kaelin come from the back of the property to the front, Park testified that he saw "a tall black man" of Simpson's height and build enter the front door of the house, after which lights went on and Simpson finally answered Park's call, explaining that he had overslept and would be at the front gate soon. Kaelin opened the front gate to let Park onto the estate grounds, and Simpson came out of his house through the front door a few minutes later. Both Kaelin and Park helped Simpson put his belongings in the trunk of the limo for the ride to the airport, where both remarked that Simpson looked agitated. But other witnesses, such as the ticket clerk at </w:t>
      </w:r>
      <w:hyperlink r:id="rId5">
        <w:r>
          <w:rPr>
            <w:rStyle w:val="InternetLink"/>
            <w:rFonts w:eastAsia="Times New Roman" w:cs="Times New Roman" w:ascii="Times New Roman" w:hAnsi="Times New Roman"/>
            <w:sz w:val="24"/>
            <w:szCs w:val="24"/>
          </w:rPr>
          <w:t>Los Angeles International Airport</w:t>
        </w:r>
      </w:hyperlink>
      <w:r>
        <w:rPr>
          <w:rFonts w:eastAsia="Times New Roman" w:cs="Times New Roman" w:ascii="Times New Roman" w:hAnsi="Times New Roman"/>
          <w:sz w:val="24"/>
          <w:szCs w:val="24"/>
        </w:rPr>
        <w:t xml:space="preserve"> who checked Simpson onto the plane and a few others, testified that Simpson looked and acted perfectly normal. Conflicting testimony such as this was to be a recurring theme through the trial.</w:t>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impson's initial claim that he was asleep at the time of the murders was replaced by a series of different stories. According to the defense lawyer Johnnie Cochran, Simpson had never left his house that night and that he was alone in his house packing to travel to Chicago. Cochran claims that Simpson went outside to hit a few golf balls into the children's sandbox in the front garden, one or more of which made the three loud thumps on the wall of Kaelin's bungalow. Cochran produced a potential alibi witness, Rosa Lopez, a neighbor's Spanish-speaking housekeeper who testified that she had seen Simpson's car parked outside his house at the time of the murders. But Lopez's testimony, which was not presented to the jury, was pulled apart under intense cross-examination, when she was forced to admit that she could not be sure of the precise time she saw Simpson's white Bronco outside his house. Ms. Lopez was interviewed in English, without an interpreter present.</w:t>
      </w:r>
    </w:p>
    <w:p>
      <w:pPr>
        <w:pStyle w:val="ListParagraph"/>
        <w:numPr>
          <w:ilvl w:val="0"/>
          <w:numId w:val="5"/>
        </w:numPr>
        <w:spacing w:lineRule="auto" w:line="240" w:before="0" w:after="200"/>
        <w:contextualSpacing/>
        <w:rPr/>
      </w:pPr>
      <w:r>
        <w:rPr>
          <w:rFonts w:eastAsia="Times New Roman" w:cs="Times New Roman" w:ascii="Times New Roman" w:hAnsi="Times New Roman"/>
          <w:sz w:val="24"/>
          <w:szCs w:val="24"/>
        </w:rPr>
        <w:t xml:space="preserve">Later, the defense tried to claim that Simpson could not be physically capable of carrying out the murders, for Ronald Goldman was a fit young man who put up a fierce struggle against his assailant. O.J. Simpson was a 46-year-old former football player with chronic arthritis, which had left him with scars on his knees from old football injuries. But </w:t>
      </w:r>
      <w:hyperlink r:id="rId6">
        <w:r>
          <w:rPr>
            <w:rStyle w:val="InternetLink"/>
            <w:rFonts w:eastAsia="Times New Roman" w:cs="Times New Roman" w:ascii="Times New Roman" w:hAnsi="Times New Roman"/>
            <w:sz w:val="24"/>
            <w:szCs w:val="24"/>
          </w:rPr>
          <w:t>Marcia Clark</w:t>
        </w:r>
      </w:hyperlink>
      <w:r>
        <w:rPr>
          <w:rFonts w:eastAsia="Times New Roman" w:cs="Times New Roman" w:ascii="Times New Roman" w:hAnsi="Times New Roman"/>
          <w:sz w:val="24"/>
          <w:szCs w:val="24"/>
        </w:rPr>
        <w:t xml:space="preserve"> produced into evidence an </w:t>
      </w:r>
      <w:hyperlink r:id="rId7">
        <w:r>
          <w:rPr>
            <w:rStyle w:val="InternetLink"/>
            <w:rFonts w:eastAsia="Times New Roman" w:cs="Times New Roman" w:ascii="Times New Roman" w:hAnsi="Times New Roman"/>
            <w:sz w:val="24"/>
            <w:szCs w:val="24"/>
          </w:rPr>
          <w:t>exercise</w:t>
        </w:r>
      </w:hyperlink>
      <w:r>
        <w:rPr>
          <w:rFonts w:eastAsia="Times New Roman" w:cs="Times New Roman" w:ascii="Times New Roman" w:hAnsi="Times New Roman"/>
          <w:sz w:val="24"/>
          <w:szCs w:val="24"/>
        </w:rPr>
        <w:t xml:space="preserve"> video that Simpson made two years earlier which showed that, despite some physical conditions, Simpson was anything but frail.</w:t>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prosecution also called Nicole's sister, Denise, to the witness stand where she tearfully testified that on many occasions in the 1980s, she witnessed Simpson pick up his wife and hurl her against a wall, then physically throw her out of their house after an argument. Her testimony was punctuated by a barrage of defense objections and sidebar conferences with the judge.</w:t>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n the prosecution turned to the events of the evening of June 12, 1994 where Karen Lee Crawford, who was the manager of the Mezzaluna restaurant where Nicole ate that Sunday night was called to testify where she recounted that Mrs. Simpson's mother phoned the restaurant at 9:37 p.m. about her daughter's lost eyeglasses, and how Ms. Crawford found them, put them in a white envelope, and how waiter Ron Goldman departed from the restaurant after his shift was over to drop them off at Nicole's house at 9:50 p.m. Nicole's neighbor, Pablo Fenives, testified about hearing a "very distinctive barking" and "plaintive wail" of a dog at around 10 to 15 minutes after 10 p.m. while he was at home watching the 10 o'clock news on his TV set. Eva Stein, another neighbor, testified about a very loud and persistent barking sound also at around 10:15 p.m. that kept her from going back to sleep. Neighbor Steven Schwab testified that while he was walking his dog in the area near Nicole's house at around 10:30 p.m. noticed a wandering and agitated Akita dog trailing its leash with bloody paws, which after examining, found the dog uninjured. Schwab told about taking the dog to another neighbor friend of his, Sukru Boztepe, who testified that he took the Akita dog into his home where the dog became more agitated. Boztepe took the dog for a walk at approximately 11:00 p.m. and testified that the dog tugged on its leash and led him to Nicole's house. There he discovered Nicole Simpson's dead body. Minutes later, Boztepe flagged down a passing patrol car.</w:t>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he police officer, Robert Riske, was the first officer at the crime scene. He testified that he found a woman in a black dress, barefoot, and lying face down in a puddle of blood on the walkway that led to her house. Then he saw Goldman's body lying on its side beside a tree. Riske also described seeing a white envelope, which was later proven to contain Nicole's glasses that had been left at the restaurant. He also saw Goldman's beeper, a black leather glove, and a dark blue knit ski cap on the ground near the bodies.</w:t>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n Sunday, February 12, 1995, a long motorcade traveled into Brentwood where the judge, jurors, prosecutors, and defense lawyers made a two-hour inspection of the crime scene, and then a three-hour tour of O.J. Simpson's Rockingham estate. Simpson, under guard by several officers but not wearing handcuffs, waited outside the crime scene in an unmarked police car, but was permitted to enter his Rockingham house.</w:t>
      </w:r>
    </w:p>
    <w:p>
      <w:pPr>
        <w:pStyle w:val="ListParagraph"/>
        <w:numPr>
          <w:ilvl w:val="0"/>
          <w:numId w:val="5"/>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tective Ron Phillips testified that when he called Simpson in Chicago to tell him of his ex-wife's murder that Simpson sounded shocked and upset, but was oddly unconcerned about how she died. Detective Tom Lange testified that Nicole was probably killed first because the bottoms of her bare feet were clean, implying that she was struck before any blood flowed. This was a key point that Simpson might have set out to kill Nicole; whereas Goldman inadvertently stumbled upon the scene and caused Simpson to kill him too. In cross-examining Detective Lange, Cochran proposed two hypotheses for what happened at the murder scene. First, he suggested that one, or more, drug dealers encountered Nicole Simpson while looking for her friend and house guest, Faye Resnick, an admitted cocaine abuser. In the second hypothesis, Cochran suggested that "an assassin, or assassins," followed Goldman to the South Bundy house to kill him.</w:t>
      </w:r>
    </w:p>
    <w:p>
      <w:pPr>
        <w:pStyle w:val="ListParagraph"/>
        <w:numPr>
          <w:ilvl w:val="0"/>
          <w:numId w:val="0"/>
        </w:numPr>
        <w:spacing w:lineRule="auto" w:line="240" w:before="280" w:after="280"/>
        <w:ind w:left="720" w:hanging="0"/>
        <w:contextualSpacing/>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ListParagraph"/>
        <w:numPr>
          <w:ilvl w:val="0"/>
          <w:numId w:val="0"/>
        </w:numPr>
        <w:spacing w:lineRule="auto" w:line="240" w:before="280" w:after="280"/>
        <w:ind w:left="720" w:hanging="0"/>
        <w:contextualSpacing/>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ListParagraph"/>
        <w:numPr>
          <w:ilvl w:val="0"/>
          <w:numId w:val="0"/>
        </w:numPr>
        <w:spacing w:lineRule="auto" w:line="240" w:before="280" w:after="280"/>
        <w:ind w:left="720" w:hanging="0"/>
        <w:contextualSpacing/>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NA evidence</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mples from bloody footprints leading away from the bodies and from the back gate of the condominium were tested for DNA matches.</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usa_today-7"</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8]</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Initial </w:t>
      </w:r>
      <w:hyperlink r:id="rId8">
        <w:r>
          <w:rPr>
            <w:rStyle w:val="InternetLink"/>
            <w:rFonts w:eastAsia="Times New Roman" w:cs="Times New Roman" w:ascii="Times New Roman" w:hAnsi="Times New Roman"/>
            <w:sz w:val="24"/>
            <w:szCs w:val="24"/>
          </w:rPr>
          <w:t>polymerase chain reaction</w:t>
        </w:r>
      </w:hyperlink>
      <w:r>
        <w:rPr>
          <w:rFonts w:eastAsia="Times New Roman" w:cs="Times New Roman" w:ascii="Times New Roman" w:hAnsi="Times New Roman"/>
          <w:sz w:val="24"/>
          <w:szCs w:val="24"/>
        </w:rPr>
        <w:t xml:space="preserve"> testing did not rule out Simpson as a suspect. In more precise </w:t>
      </w:r>
      <w:hyperlink r:id="rId9">
        <w:r>
          <w:rPr>
            <w:rStyle w:val="InternetLink"/>
            <w:rFonts w:eastAsia="Times New Roman" w:cs="Times New Roman" w:ascii="Times New Roman" w:hAnsi="Times New Roman"/>
            <w:sz w:val="24"/>
            <w:szCs w:val="24"/>
          </w:rPr>
          <w:t>restriction fragment length polymorphism</w:t>
        </w:r>
      </w:hyperlink>
      <w:r>
        <w:rPr>
          <w:rFonts w:eastAsia="Times New Roman" w:cs="Times New Roman" w:ascii="Times New Roman" w:hAnsi="Times New Roman"/>
          <w:sz w:val="24"/>
          <w:szCs w:val="24"/>
        </w:rPr>
        <w:t xml:space="preserve"> tests matches were found between Simpson's blood and blood samples taken from the crime scene (both the footprints and the gate samples).</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nytimes-6"</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7]</w:t>
      </w:r>
      <w:r>
        <w:rPr>
          <w:rStyle w:val="InternetLink"/>
          <w:vertAlign w:val="superscript"/>
          <w:sz w:val="24"/>
          <w:szCs w:val="24"/>
          <w:rFonts w:eastAsia="Times New Roman" w:cs="Times New Roman" w:ascii="Times New Roman" w:hAnsi="Times New Roman"/>
        </w:rPr>
        <w:fldChar w:fldCharType="end"/>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usa_today-7"</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8]</w:t>
      </w:r>
      <w:r>
        <w:rPr>
          <w:rStyle w:val="InternetLink"/>
          <w:vertAlign w:val="superscript"/>
          <w:sz w:val="24"/>
          <w:szCs w:val="24"/>
          <w:rFonts w:eastAsia="Times New Roman" w:cs="Times New Roman" w:ascii="Times New Roman" w:hAnsi="Times New Roman"/>
        </w:rPr>
        <w:fldChar w:fldCharType="end"/>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olice criminalist, Dennis Fung, testified that this DNA evidence put Simpson at Nicole Brown's townhouse at the time of the murders. But in cross-examination by Barry Scheck, which lasted eight full days, most of the DNA evidence was questioned. Dr. Robin Cotton, of Cellmark Diagnostics, testified for six days.</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court_tv_17-11"</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12]</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Blood evidence had been tested at two separate laboratories, each conducting different tests.</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court_tv_17-11"</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12]</w:t>
      </w:r>
      <w:r>
        <w:rPr>
          <w:rStyle w:val="InternetLink"/>
          <w:vertAlign w:val="superscript"/>
          <w:sz w:val="24"/>
          <w:szCs w:val="24"/>
          <w:rFonts w:eastAsia="Times New Roman" w:cs="Times New Roman" w:ascii="Times New Roman" w:hAnsi="Times New Roman"/>
        </w:rPr>
        <w:fldChar w:fldCharType="end"/>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espite that safeguard, it emerged during the cross-examination of Fung and the other laboratory scientists that the police scientist, Andrea Mazzola, who collected blood samples from Simpson to compare with evidence from the crime scene was a trainee who carried the vial of Simpson's blood around in her lab coat pocket for nearly a day before handing it over as an exhibit. While two errors had been found in the history of DNA testing at Cellmark, one of the testing laboratories, in 1988 and 1989, the errors were found during quality control tests and had not occurred since.</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court_tv_17-11"</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12]</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In the 1988 test, one of the companies hired for DNA consulting by Simpson's defense also made the same error.</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nytimes-6"</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7]</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hat should have been the prosecution's strong point became their weak link amid accusations that bungling police technicians handled the blood samples with such a degree of incompetence as to render the delivery of accurate and reliable DNA results almost impossible. The prosecution argued that they had made the DNA evidence available to the defense for its own testing, and if the defense attorneys disagreed with the prosecution's tests they could have conducted their own testing on the same samples.</w:t>
      </w:r>
    </w:p>
    <w:p>
      <w:pPr>
        <w:pStyle w:val="ListParagraph"/>
        <w:numPr>
          <w:ilvl w:val="0"/>
          <w:numId w:val="5"/>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efense had chosen not to accept the prosecution's offer. </w:t>
      </w:r>
    </w:p>
    <w:p>
      <w:pPr>
        <w:pStyle w:val="ListParagraph"/>
        <w:numPr>
          <w:ilvl w:val="0"/>
          <w:numId w:val="5"/>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May 16, Gary Sims, a </w:t>
      </w:r>
      <w:hyperlink r:id="rId10">
        <w:r>
          <w:rPr>
            <w:rStyle w:val="InternetLink"/>
            <w:rFonts w:eastAsia="Times New Roman" w:cs="Times New Roman" w:ascii="Times New Roman" w:hAnsi="Times New Roman"/>
            <w:sz w:val="24"/>
            <w:szCs w:val="24"/>
          </w:rPr>
          <w:t>California Department of Justice</w:t>
        </w:r>
      </w:hyperlink>
      <w:r>
        <w:rPr>
          <w:rFonts w:eastAsia="Times New Roman" w:cs="Times New Roman" w:ascii="Times New Roman" w:hAnsi="Times New Roman"/>
          <w:sz w:val="24"/>
          <w:szCs w:val="24"/>
        </w:rPr>
        <w:t xml:space="preserve"> criminalist who helped establish the Department of Justice's DNA laboratory, testified that a glove found at Simpson's house tested positive for a match of Goldman's blood. </w:t>
      </w:r>
    </w:p>
    <w:p>
      <w:pPr>
        <w:pStyle w:val="ListParagraph"/>
        <w:numPr>
          <w:ilvl w:val="0"/>
          <w:numId w:val="0"/>
        </w:numPr>
        <w:spacing w:lineRule="auto" w:line="240" w:before="280" w:after="280"/>
        <w:ind w:left="720" w:hanging="0"/>
        <w:contextualSpacing/>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Glove</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ne dark leather glove was found at the crime scene, its match found near Kato Kaelin's guest house behind Simpson's Rockingham Drive estate. Kaelin testified that he had heard "bumps in the night" in the same area around the guest house the night of the murder.</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usa_today-7"</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8]</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Brown had bought Simpson two pairs of this type of glove in 1990.</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usa_today-7"</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8]</w:t>
      </w:r>
      <w:r>
        <w:rPr>
          <w:rStyle w:val="InternetLink"/>
          <w:vertAlign w:val="superscript"/>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Both gloves, according to the prosecution, contained DNA evidence from Simpson, Brown and Goldman, with the glove at Simpson's house also containing a long strand of </w:t>
      </w:r>
      <w:hyperlink r:id="rId11">
        <w:r>
          <w:rPr>
            <w:rStyle w:val="InternetLink"/>
            <w:rFonts w:eastAsia="Times New Roman" w:cs="Times New Roman" w:ascii="Times New Roman" w:hAnsi="Times New Roman"/>
            <w:sz w:val="24"/>
            <w:szCs w:val="24"/>
          </w:rPr>
          <w:t>blonde</w:t>
        </w:r>
      </w:hyperlink>
      <w:r>
        <w:rPr>
          <w:rFonts w:eastAsia="Times New Roman" w:cs="Times New Roman" w:ascii="Times New Roman" w:hAnsi="Times New Roman"/>
          <w:sz w:val="24"/>
          <w:szCs w:val="24"/>
        </w:rPr>
        <w:t xml:space="preserve"> hair similar to Brown's.</w:t>
      </w:r>
      <w:r>
        <w:fldChar w:fldCharType="begin"/>
      </w:r>
      <w:r>
        <w:rPr>
          <w:rStyle w:val="InternetLink"/>
          <w:vertAlign w:val="superscript"/>
          <w:sz w:val="24"/>
          <w:szCs w:val="24"/>
          <w:rFonts w:eastAsia="Times New Roman" w:cs="Times New Roman" w:ascii="Times New Roman" w:hAnsi="Times New Roman"/>
        </w:rPr>
        <w:instrText xml:space="preserve"> HYPERLINK "http://en.wikipedia.org/wiki/O._J._Simpson_murder_case" \l "cite_note-usa_today-7"</w:instrText>
      </w:r>
      <w:r>
        <w:rPr>
          <w:rStyle w:val="InternetLink"/>
          <w:vertAlign w:val="superscript"/>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vertAlign w:val="superscript"/>
        </w:rPr>
        <w:t>[8]</w:t>
      </w:r>
      <w:r>
        <w:rPr>
          <w:rStyle w:val="InternetLink"/>
          <w:vertAlign w:val="superscript"/>
          <w:sz w:val="24"/>
          <w:szCs w:val="24"/>
          <w:rFonts w:eastAsia="Times New Roman" w:cs="Times New Roman" w:ascii="Times New Roman" w:hAnsi="Times New Roman"/>
        </w:rPr>
        <w:fldChar w:fldCharType="end"/>
      </w:r>
    </w:p>
    <w:p>
      <w:pPr>
        <w:pStyle w:val="ListParagraph"/>
        <w:numPr>
          <w:ilvl w:val="0"/>
          <w:numId w:val="5"/>
        </w:numPr>
        <w:spacing w:lineRule="auto" w:line="240" w:before="0" w:after="200"/>
        <w:contextualSpacing/>
        <w:rPr/>
      </w:pPr>
      <w:r>
        <w:rPr>
          <w:rFonts w:eastAsia="Times New Roman" w:cs="Times New Roman" w:ascii="Times New Roman" w:hAnsi="Times New Roman"/>
          <w:sz w:val="24"/>
          <w:szCs w:val="24"/>
        </w:rPr>
        <w:t xml:space="preserve">On June 15, 1995, defense attorney Johnnie Cochran goaded assistant prosecutor Christopher Darden into asking Simpson to put on the </w:t>
      </w:r>
      <w:hyperlink r:id="rId12">
        <w:r>
          <w:rPr>
            <w:rStyle w:val="InternetLink"/>
            <w:rFonts w:eastAsia="Times New Roman" w:cs="Times New Roman" w:ascii="Times New Roman" w:hAnsi="Times New Roman"/>
            <w:sz w:val="24"/>
            <w:szCs w:val="24"/>
          </w:rPr>
          <w:t>leather</w:t>
        </w:r>
      </w:hyperlink>
      <w:r>
        <w:rPr>
          <w:rFonts w:eastAsia="Times New Roman" w:cs="Times New Roman" w:ascii="Times New Roman" w:hAnsi="Times New Roman"/>
          <w:sz w:val="24"/>
          <w:szCs w:val="24"/>
        </w:rPr>
        <w:t xml:space="preserve"> glove that was found at the scene of the crime. The prosecution had earlier decided against asking Simpson to try on the gloves because the glove had been soaked in blood (according to prosecutors) from Simpson, Brown and Goldman), and frozen and unfrozen several times. Darden was advised by Clark and other prosecutors not to ask Simpson to try on the glove, but to argue through experts that in better condition, the glove would fit. Instead, Darden decided to have Simpson try on the glove.</w:t>
      </w:r>
    </w:p>
    <w:p>
      <w:pPr>
        <w:pStyle w:val="ListParagraph"/>
        <w:numPr>
          <w:ilvl w:val="0"/>
          <w:numId w:val="5"/>
        </w:numPr>
        <w:spacing w:lineRule="auto" w:line="240" w:before="0" w:after="200"/>
        <w:contextualSpacing/>
        <w:rPr/>
      </w:pPr>
      <w:r>
        <w:rPr>
          <w:rFonts w:eastAsia="Times New Roman" w:cs="Times New Roman" w:ascii="Times New Roman" w:hAnsi="Times New Roman"/>
          <w:sz w:val="24"/>
          <w:szCs w:val="24"/>
        </w:rPr>
        <w:t xml:space="preserve">The leather glove seemed too tight for Simpson to put on easily, especially over the </w:t>
      </w:r>
      <w:hyperlink r:id="rId13">
        <w:r>
          <w:rPr>
            <w:rStyle w:val="InternetLink"/>
            <w:rFonts w:eastAsia="Times New Roman" w:cs="Times New Roman" w:ascii="Times New Roman" w:hAnsi="Times New Roman"/>
            <w:sz w:val="24"/>
            <w:szCs w:val="24"/>
          </w:rPr>
          <w:t>rubber</w:t>
        </w:r>
      </w:hyperlink>
      <w:r>
        <w:rPr>
          <w:rFonts w:eastAsia="Times New Roman" w:cs="Times New Roman" w:ascii="Times New Roman" w:hAnsi="Times New Roman"/>
          <w:sz w:val="24"/>
          <w:szCs w:val="24"/>
        </w:rPr>
        <w:t xml:space="preserve"> gloves he wore underneath. Uelmen came up with and Cochran repeated a quip he had used several times in relation to other points in his closing arguments, "If it doesn't fit, you must acquit." (On June 22, 1995, assistant prosecutor Christopher Darden told Judge Lance Ito of his concerns that Simpson "has </w:t>
      </w:r>
      <w:hyperlink r:id="rId14">
        <w:r>
          <w:rPr>
            <w:rStyle w:val="InternetLink"/>
            <w:rFonts w:eastAsia="Times New Roman" w:cs="Times New Roman" w:ascii="Times New Roman" w:hAnsi="Times New Roman"/>
            <w:sz w:val="24"/>
            <w:szCs w:val="24"/>
          </w:rPr>
          <w:t>arthritis</w:t>
        </w:r>
      </w:hyperlink>
      <w:r>
        <w:rPr>
          <w:rFonts w:eastAsia="Times New Roman" w:cs="Times New Roman" w:ascii="Times New Roman" w:hAnsi="Times New Roman"/>
          <w:sz w:val="24"/>
          <w:szCs w:val="24"/>
        </w:rPr>
        <w:t xml:space="preserve"> and we looked at the medication he takes and some of it is anti-inflammatory and we are told he has not taken the stuff for a day and it caused swelling in the joints and inflammation in his hands." The prosecution also stated their belief that the glove shrank from having been soaked in blood and later testing. A photo was presented during the trial showing Simpson wearing the same type of glove that was found at the crime scene.</w:t>
      </w:r>
    </w:p>
    <w:p>
      <w:pPr>
        <w:pStyle w:val="ListParagraph"/>
        <w:numPr>
          <w:ilvl w:val="0"/>
          <w:numId w:val="5"/>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osecutors contended that the presence of O. J. Simpson's blood at the crime scene was the result of blood dripping from cuts on the middle finger of his left hand. Police noted his wounds on June 13, 1994, and asserted that these were suffered during the fatal attack on Ronald Goldman. However, the defense noted that none of the gloves found had any cuts. Plus, both prosecution and defense witnesses testified at not seeing any cuts or wounds of any kind on Simpson's hands in the hours after the murders took place. The defense also alleged that Fuhrman may have planted the glove at Simpson's house after taking it from the crime scene, and that the analysis finding that the hair could be Brown's could not be reliable. The prosecution contended that this was not the case, pointing out that by the time Fuhrman had arrived at the Bundy home, the crime scene had already been combed over by several officers for almost two hours, and none had noticed a second glove at the scene.</w:t>
      </w:r>
    </w:p>
    <w:p>
      <w:pPr>
        <w:pStyle w:val="ListParagraph"/>
        <w:numPr>
          <w:ilvl w:val="0"/>
          <w:numId w:val="0"/>
        </w:numPr>
        <w:spacing w:lineRule="auto" w:line="240" w:before="280" w:after="280"/>
        <w:ind w:left="720" w:hanging="0"/>
        <w:contextualSpacing/>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acial differences</w:t>
      </w:r>
    </w:p>
    <w:p>
      <w:pPr>
        <w:pStyle w:val="ListParagraph"/>
        <w:numPr>
          <w:ilvl w:val="0"/>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losing arguments, Darden ridiculed the notion that police officers might have wanted to frame Simpson. He questioned why, if the LAPD was against Simpson, they went to his house eight times on domestic violence calls without arresting him before eventually citing him for abuse in 1989, and why they then waited five days to arrest him for the 1994 murders. </w:t>
      </w:r>
    </w:p>
    <w:p>
      <w:pPr>
        <w:pStyle w:val="ListParagraph"/>
        <w:numPr>
          <w:ilvl w:val="0"/>
          <w:numId w:val="5"/>
        </w:numPr>
        <w:spacing w:lineRule="auto" w:line="240" w:before="0" w:after="200"/>
        <w:contextualSpacing/>
        <w:rPr/>
      </w:pPr>
      <w:r>
        <w:rPr>
          <w:rFonts w:eastAsia="Times New Roman" w:cs="Times New Roman" w:ascii="Times New Roman" w:hAnsi="Times New Roman"/>
          <w:sz w:val="24"/>
          <w:szCs w:val="24"/>
        </w:rPr>
        <w:t xml:space="preserve">Cochran's jury summation compared Fuhrman, proven to have repeatedly referred to African-Americans as niggers and to have boasted of beating young African-Americans in his role as a police officer, to </w:t>
      </w:r>
      <w:hyperlink r:id="rId15">
        <w:r>
          <w:rPr>
            <w:rStyle w:val="InternetLink"/>
            <w:rFonts w:eastAsia="Times New Roman" w:cs="Times New Roman" w:ascii="Times New Roman" w:hAnsi="Times New Roman"/>
            <w:sz w:val="24"/>
            <w:szCs w:val="24"/>
          </w:rPr>
          <w:t>Adolf Hitler</w:t>
        </w:r>
      </w:hyperlink>
      <w:r>
        <w:rPr>
          <w:rFonts w:eastAsia="Times New Roman" w:cs="Times New Roman" w:ascii="Times New Roman" w:hAnsi="Times New Roman"/>
          <w:sz w:val="24"/>
          <w:szCs w:val="24"/>
        </w:rPr>
        <w:t xml:space="preserve">, a technique which was later criticized by Robert Shapiro and by at least one juror. Cochran called Fuhrman "a </w:t>
      </w:r>
      <w:hyperlink r:id="rId16">
        <w:r>
          <w:rPr>
            <w:rStyle w:val="InternetLink"/>
            <w:rFonts w:eastAsia="Times New Roman" w:cs="Times New Roman" w:ascii="Times New Roman" w:hAnsi="Times New Roman"/>
            <w:sz w:val="24"/>
            <w:szCs w:val="24"/>
          </w:rPr>
          <w:t>genocidal</w:t>
        </w:r>
      </w:hyperlink>
      <w:r>
        <w:rPr>
          <w:rFonts w:eastAsia="Times New Roman" w:cs="Times New Roman" w:ascii="Times New Roman" w:hAnsi="Times New Roman"/>
          <w:sz w:val="24"/>
          <w:szCs w:val="24"/>
        </w:rPr>
        <w:t xml:space="preserve"> racist, a perjurer, America's worst nightmare and the personification of evil." Fuhrman later pleaded no contest to felony charges of perjury, arising from his testimony in Simpson's trial.</w:t>
      </w:r>
    </w:p>
    <w:p>
      <w:pPr>
        <w:pStyle w:val="ListParagraph"/>
        <w:numPr>
          <w:ilvl w:val="0"/>
          <w:numId w:val="5"/>
        </w:numPr>
        <w:spacing w:lineRule="auto" w:line="240" w:before="0" w:after="280"/>
        <w:contextualSpacing/>
        <w:rPr/>
      </w:pPr>
      <w:r>
        <w:rPr>
          <w:rFonts w:eastAsia="Times New Roman" w:cs="Times New Roman" w:ascii="Times New Roman" w:hAnsi="Times New Roman"/>
          <w:sz w:val="24"/>
          <w:szCs w:val="24"/>
        </w:rPr>
        <w:t xml:space="preserve">Fears grew that race riots would erupt all over Los Angeles if Simpson was convicted of the murders, similar to the </w:t>
      </w:r>
      <w:hyperlink r:id="rId17">
        <w:r>
          <w:rPr>
            <w:rStyle w:val="InternetLink"/>
            <w:rFonts w:eastAsia="Times New Roman" w:cs="Times New Roman" w:ascii="Times New Roman" w:hAnsi="Times New Roman"/>
            <w:sz w:val="24"/>
            <w:szCs w:val="24"/>
          </w:rPr>
          <w:t>1992 riots</w:t>
        </w:r>
      </w:hyperlink>
      <w:r>
        <w:rPr>
          <w:rFonts w:eastAsia="Times New Roman" w:cs="Times New Roman" w:ascii="Times New Roman" w:hAnsi="Times New Roman"/>
          <w:sz w:val="24"/>
          <w:szCs w:val="24"/>
        </w:rPr>
        <w:t xml:space="preserve"> following the acquittal of four police officers for beating black motorist </w:t>
      </w:r>
      <w:hyperlink r:id="rId18">
        <w:r>
          <w:rPr>
            <w:rStyle w:val="InternetLink"/>
            <w:rFonts w:eastAsia="Times New Roman" w:cs="Times New Roman" w:ascii="Times New Roman" w:hAnsi="Times New Roman"/>
            <w:sz w:val="24"/>
            <w:szCs w:val="24"/>
          </w:rPr>
          <w:t>Rodney King</w:t>
        </w:r>
      </w:hyperlink>
      <w:r>
        <w:rPr>
          <w:rFonts w:eastAsia="Times New Roman" w:cs="Times New Roman" w:ascii="Times New Roman" w:hAnsi="Times New Roman"/>
          <w:sz w:val="24"/>
          <w:szCs w:val="24"/>
        </w:rPr>
        <w:t>. As a result, police officers were put on 12-hour shifts, and a line of over 100 police officers on horseback surrounded the L.A. county courthouse on the day of the verdict, in case of rioting by the crow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Name:</w:t>
      </w:r>
    </w:p>
    <w:p>
      <w:pPr>
        <w:pStyle w:val="Normal"/>
        <w:rPr/>
      </w:pPr>
      <w:r>
        <w:rPr/>
        <w:t>Date:</w:t>
      </w:r>
    </w:p>
    <w:p>
      <w:pPr>
        <w:pStyle w:val="Normal"/>
        <w:rPr/>
      </w:pPr>
      <w:r>
        <w:rPr/>
        <w:t>Smith</w:t>
      </w:r>
    </w:p>
    <w:p>
      <w:pPr>
        <w:pStyle w:val="Normal"/>
        <w:rPr/>
      </w:pPr>
      <w:r>
        <w:rPr/>
        <w:t>Forensic Science</w:t>
      </w:r>
    </w:p>
    <w:p>
      <w:pPr>
        <w:pStyle w:val="Normal"/>
        <w:rPr/>
      </w:pPr>
      <w:r>
        <w:rPr/>
      </w:r>
    </w:p>
    <w:p>
      <w:pPr>
        <w:pStyle w:val="Normal"/>
        <w:rPr/>
      </w:pPr>
      <w:r>
        <w:rPr/>
        <w:t xml:space="preserve">I am (circle one):              Defense                           Prosecution                      </w:t>
      </w:r>
    </w:p>
    <w:p>
      <w:pPr>
        <w:pStyle w:val="Normal"/>
        <w:numPr>
          <w:ilvl w:val="0"/>
          <w:numId w:val="3"/>
        </w:numPr>
        <w:rPr/>
      </w:pPr>
      <w:r>
        <w:rPr/>
        <w:t>I believe that OJ Simpson is:       guilty         innocent</w:t>
      </w:r>
    </w:p>
    <w:p>
      <w:pPr>
        <w:pStyle w:val="Normal"/>
        <w:numPr>
          <w:ilvl w:val="0"/>
          <w:numId w:val="3"/>
        </w:numPr>
        <w:rPr/>
      </w:pPr>
      <w:r>
        <w:rPr/>
        <w:t>The main reason that the group thinks this way is because (please write 2-4 paragraph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ame(s):</w:t>
      </w:r>
    </w:p>
    <w:p>
      <w:pPr>
        <w:pStyle w:val="Normal"/>
        <w:rPr/>
      </w:pPr>
      <w:r>
        <w:rPr/>
        <w:t>Date:</w:t>
      </w:r>
    </w:p>
    <w:p>
      <w:pPr>
        <w:pStyle w:val="Normal"/>
        <w:rPr/>
      </w:pPr>
      <w:r>
        <w:rPr/>
        <w:t>Smith</w:t>
      </w:r>
    </w:p>
    <w:p>
      <w:pPr>
        <w:pStyle w:val="Normal"/>
        <w:rPr/>
      </w:pPr>
      <w:r>
        <w:rPr/>
        <w:t>Forensic Science</w:t>
      </w:r>
    </w:p>
    <w:p>
      <w:pPr>
        <w:pStyle w:val="Normal"/>
        <w:rPr/>
      </w:pPr>
      <w:r>
        <w:rPr/>
      </w:r>
    </w:p>
    <w:p>
      <w:pPr>
        <w:pStyle w:val="Normal"/>
        <w:rPr/>
      </w:pPr>
      <w:r>
        <w:rPr/>
        <w:t xml:space="preserve">I am (circle one):              OJ                                       </w:t>
      </w:r>
    </w:p>
    <w:p>
      <w:pPr>
        <w:pStyle w:val="Normal"/>
        <w:numPr>
          <w:ilvl w:val="0"/>
          <w:numId w:val="2"/>
        </w:numPr>
        <w:rPr/>
      </w:pPr>
      <w:r>
        <w:rPr/>
        <w:t>I am innocent because (please write 2-4 para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s):</w:t>
      </w:r>
    </w:p>
    <w:p>
      <w:pPr>
        <w:pStyle w:val="Normal"/>
        <w:rPr/>
      </w:pPr>
      <w:r>
        <w:rPr/>
        <w:t>Date:</w:t>
      </w:r>
    </w:p>
    <w:p>
      <w:pPr>
        <w:pStyle w:val="Normal"/>
        <w:rPr/>
      </w:pPr>
      <w:r>
        <w:rPr/>
        <w:t>Smith</w:t>
      </w:r>
    </w:p>
    <w:p>
      <w:pPr>
        <w:pStyle w:val="Normal"/>
        <w:rPr/>
      </w:pPr>
      <w:r>
        <w:rPr/>
        <w:t>Forensic Science</w:t>
      </w:r>
    </w:p>
    <w:p>
      <w:pPr>
        <w:pStyle w:val="Normal"/>
        <w:rPr/>
      </w:pPr>
      <w:r>
        <w:rPr/>
      </w:r>
    </w:p>
    <w:p>
      <w:pPr>
        <w:pStyle w:val="Normal"/>
        <w:rPr/>
      </w:pPr>
      <w:r>
        <w:rPr/>
        <w:t xml:space="preserve">I am:              Jury                      </w:t>
      </w:r>
    </w:p>
    <w:p>
      <w:pPr>
        <w:pStyle w:val="Normal"/>
        <w:numPr>
          <w:ilvl w:val="1"/>
          <w:numId w:val="4"/>
        </w:numPr>
        <w:rPr/>
      </w:pPr>
      <w:r>
        <w:rPr/>
        <w:t>After listening to both sides, we, as a group, have decided that OJ Simpson must have been:       innocent                guilty</w:t>
      </w:r>
    </w:p>
    <w:p>
      <w:pPr>
        <w:pStyle w:val="Normal"/>
        <w:numPr>
          <w:ilvl w:val="1"/>
          <w:numId w:val="4"/>
        </w:numPr>
        <w:rPr/>
      </w:pPr>
      <w:r>
        <w:rPr/>
        <w:t>We came to this conclusion because (please write 2-4 paragraphs):</w:t>
      </w:r>
    </w:p>
    <w:p>
      <w:pPr>
        <w:pStyle w:val="Normal"/>
        <w:spacing w:before="0" w:after="200"/>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CharChar1">
    <w:name w:val=" Char Char1"/>
    <w:basedOn w:val="DefaultParagraphFont"/>
    <w:qFormat/>
    <w:rPr>
      <w:rFonts w:ascii="Times New Roman" w:hAnsi="Times New Roman" w:eastAsia="Times New Roman" w:cs="Times New Roman"/>
      <w:b/>
      <w:bCs/>
      <w:sz w:val="24"/>
      <w:szCs w:val="24"/>
    </w:rPr>
  </w:style>
  <w:style w:type="character" w:styleId="Mwheadline">
    <w:name w:val="mw-headline"/>
    <w:basedOn w:val="DefaultParagraphFont"/>
    <w:qFormat/>
    <w:rPr/>
  </w:style>
  <w:style w:type="character" w:styleId="Editsection">
    <w:name w:val="editsection"/>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ato_Kaelin" TargetMode="External"/><Relationship Id="rId3" Type="http://schemas.openxmlformats.org/officeDocument/2006/relationships/hyperlink" Target="http://en.wikipedia.org/wiki/Los_Angeles_International_Airport" TargetMode="External"/><Relationship Id="rId4" Type="http://schemas.openxmlformats.org/officeDocument/2006/relationships/hyperlink" Target="http://en.wikipedia.org/wiki/Chicago" TargetMode="External"/><Relationship Id="rId5" Type="http://schemas.openxmlformats.org/officeDocument/2006/relationships/hyperlink" Target="http://en.wikipedia.org/wiki/Los_Angeles_International_Airport" TargetMode="External"/><Relationship Id="rId6" Type="http://schemas.openxmlformats.org/officeDocument/2006/relationships/hyperlink" Target="http://en.wikipedia.org/wiki/Marcia_Clark" TargetMode="External"/><Relationship Id="rId7" Type="http://schemas.openxmlformats.org/officeDocument/2006/relationships/hyperlink" Target="http://en.wikipedia.org/wiki/Exercise" TargetMode="External"/><Relationship Id="rId8" Type="http://schemas.openxmlformats.org/officeDocument/2006/relationships/hyperlink" Target="http://en.wikipedia.org/wiki/Polymerase_chain_reaction" TargetMode="External"/><Relationship Id="rId9" Type="http://schemas.openxmlformats.org/officeDocument/2006/relationships/hyperlink" Target="http://en.wikipedia.org/wiki/Restriction_fragment_length_polymorphism" TargetMode="External"/><Relationship Id="rId10" Type="http://schemas.openxmlformats.org/officeDocument/2006/relationships/hyperlink" Target="http://en.wikipedia.org/wiki/California_Department_of_Justice" TargetMode="External"/><Relationship Id="rId11" Type="http://schemas.openxmlformats.org/officeDocument/2006/relationships/hyperlink" Target="http://en.wikipedia.org/wiki/Blonde" TargetMode="External"/><Relationship Id="rId12" Type="http://schemas.openxmlformats.org/officeDocument/2006/relationships/hyperlink" Target="http://en.wikipedia.org/wiki/Leather" TargetMode="External"/><Relationship Id="rId13" Type="http://schemas.openxmlformats.org/officeDocument/2006/relationships/hyperlink" Target="http://en.wikipedia.org/wiki/Latex" TargetMode="External"/><Relationship Id="rId14" Type="http://schemas.openxmlformats.org/officeDocument/2006/relationships/hyperlink" Target="http://en.wikipedia.org/wiki/Arthritis" TargetMode="External"/><Relationship Id="rId15" Type="http://schemas.openxmlformats.org/officeDocument/2006/relationships/hyperlink" Target="http://en.wikipedia.org/wiki/Adolf_Hitler" TargetMode="External"/><Relationship Id="rId16" Type="http://schemas.openxmlformats.org/officeDocument/2006/relationships/hyperlink" Target="http://en.wikipedia.org/wiki/Genocide" TargetMode="External"/><Relationship Id="rId17" Type="http://schemas.openxmlformats.org/officeDocument/2006/relationships/hyperlink" Target="http://en.wikipedia.org/wiki/Los_Angeles_riots_of_1992" TargetMode="External"/><Relationship Id="rId18" Type="http://schemas.openxmlformats.org/officeDocument/2006/relationships/hyperlink" Target="http://en.wikipedia.org/wiki/Rodney_Kin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41:00Z</dcterms:created>
  <dc:creator>Justin Smith</dc:creator>
  <dc:description/>
  <cp:keywords/>
  <dc:language>en-US</dc:language>
  <cp:lastModifiedBy>michael.fiato</cp:lastModifiedBy>
  <cp:lastPrinted>2010-09-21T07:28:00Z</cp:lastPrinted>
  <dcterms:modified xsi:type="dcterms:W3CDTF">2010-09-21T11:29:00Z</dcterms:modified>
  <cp:revision>3</cp:revision>
  <dc:subject/>
  <dc:title/>
</cp:coreProperties>
</file>